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ЙСТВИЯ НАСЕЛЕНИЯ ПРИ УГРОЗЕ ТЕРРОРИСТИЧЕСКОГО АКТА 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6002020" cy="4215765"/>
            <wp:effectExtent l="0" t="0" r="0" b="0"/>
            <wp:docPr id="1" name="vzryzchatye%20ustroistv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zryzchatye%20ustroistv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spacing w:before="100" w:after="100"/>
        <w:ind w:left="720" w:hanging="436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6166485" cy="4545330"/>
            <wp:effectExtent l="0" t="0" r="0" b="0"/>
            <wp:docPr id="2" name="terrakt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rrakt%2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3752215" cy="5277485"/>
            <wp:effectExtent l="0" t="0" r="0" b="0"/>
            <wp:docPr id="3" name="warn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arni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sz w:val="24"/>
        </w:rPr>
        <w:t>При обнаружении взрывоопасных предметов</w:t>
      </w:r>
      <w:r>
        <w:rPr>
          <w:rFonts w:cs="Times New Roman" w:ascii="Times New Roman" w:hAnsi="Times New Roman"/>
          <w:sz w:val="24"/>
        </w:rPr>
        <w:t xml:space="preserve"> </w:t>
        <w:br/>
        <w:t xml:space="preserve">1 . Заметив бесхозную вещь, не прикасайтесь к находке и не подпускайте к ней других людей, немедленно обратитесь к работнику милиции. Признаками взрывоопасных предметов являются: неизвестная деталь в машине, в подъезде, во дворе дома, остатки различных материалов, не типичных для данного места, натянутая проволока, шнур, чужая сумка, пакет, коробка, игрушки, телефоны. </w:t>
        <w:br/>
        <w:t xml:space="preserve">2. Запрещается поднимать с земли различные предметы, особенно игрушки, телефоны, красочные вещи. </w:t>
        <w:br/>
        <w:t xml:space="preserve">3. Немедленно сообщите о находке по телефону 02 или 022 (с мобильной связи). </w:t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 захвате в заложн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ничить любые контакты с преступниками, не вызывать у них агрессии своими действиями или сло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раться запомнить характерные приметы преступников: рост, одежду, обувь, особенности поведения, речи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cs="Times New Roman" w:ascii="Times New Roman" w:hAnsi="Times New Roman"/>
          <w:sz w:val="24"/>
        </w:rPr>
        <w:t>Не реагировать на провокационные действия террористов, не задавать им вопросов и стараться не смотреть им в гл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ребования террористов и спрашивать у них разрешения на любые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штурме спецподразделением отойти от входных дверей, окон, упасть на пол, укрыться под столом, креслом и т.п., прикрыть своё тело от пуль подручными средствами. В момент штурма не брать оружие у бандитов в руки, так как вас могут принять за бандитов и открыть по вам огонь на поражение.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лефонный террориз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лучении по телефону от кого-либо сообщения о террористическом акте не кладите телефонную трубку, а по возможности с другого телефона свяжитесь с милицией «02» для определения, откуда раздался зво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разговора письменно зафиксируйте следующие дета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зу начал угрожать или представил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чнил, с кем говори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ленно или быстр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ятно ли произносит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фекты речи (заикание, акцент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бр голоса (высокий, низкий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ечатление: трезв или нетрез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нера разговора (спокойная, уверенная, невнятная, бессвязная, вежливая, груб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лобленность или равнодуш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посторонних шумов или тиш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едленно поставить в известность вышестоящих руководителей или родителей (если угроза получена ребенком).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360" w:hanging="0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6007100" cy="4240530"/>
            <wp:effectExtent l="0" t="0" r="0" b="0"/>
            <wp:docPr id="4" name="lic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ic3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1:00Z</dcterms:created>
  <dc:creator>Admin</dc:creator>
  <dc:description/>
  <dc:language>en-US</dc:language>
  <cp:lastModifiedBy>Ксения</cp:lastModifiedBy>
  <dcterms:modified xsi:type="dcterms:W3CDTF">2013-05-07T11:41:00Z</dcterms:modified>
  <cp:revision>2</cp:revision>
  <dc:subject/>
  <dc:title/>
</cp:coreProperties>
</file>